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blaufplan Wahlsberg </w:t>
      </w:r>
      <w:r>
        <w:rPr>
          <w:rFonts w:cs="Times New Roman" w:ascii="Times New Roman" w:hAnsi="Times New Roman"/>
          <w:sz w:val="24"/>
          <w:szCs w:val="24"/>
        </w:rPr>
        <w:t>(Grundmodul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583"/>
        <w:gridCol w:w="4951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itbedarf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um/Ort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itäten/Handlung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sphas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rüßung und Einführung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stellung des Aktionsbündnisses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up und Kennenlernen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Kommunalpolitik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Planspielmethod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aufplan vorstelle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dtbegehung mit der Gemeindeverwaltung (Szenario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ulationsphas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arbeitung in die Rolle (und Position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timmung der persönlichen Positi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lesen in die Beschluss-Vorlag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Fraktionssitzung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Gemeinderatssitzung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üsse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usssitzunge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Fraktionssitzung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rne Verhandlunge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Gemeinderatssitzung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wertungsphas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Min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xion, Auswertung und Feedback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87730</wp:posOffset>
          </wp:positionH>
          <wp:positionV relativeFrom="page">
            <wp:posOffset>9611995</wp:posOffset>
          </wp:positionV>
          <wp:extent cx="5781040" cy="904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1:00Z</dcterms:created>
  <dc:creator>Thomas Waldvogel</dc:creator>
  <dc:description/>
  <cp:keywords/>
  <dc:language>en-US</dc:language>
  <cp:lastModifiedBy>Fiona Bunge</cp:lastModifiedBy>
  <dcterms:modified xsi:type="dcterms:W3CDTF">2014-04-07T08:28:00Z</dcterms:modified>
  <cp:revision>9</cp:revision>
  <dc:subject/>
  <dc:title>Ablaufplan (Grundmodul)</dc:title>
</cp:coreProperties>
</file>